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資訊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645"/>
        <w:gridCol w:w="2540"/>
        <w:gridCol w:w="1961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▓下學期</w:t>
            </w:r>
          </w:p>
        </w:tc>
      </w:tr>
      <w:tr>
        <w:trPr>
          <w:trHeight w:val="935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科技與人文議題，培養科技發展衍生之守法觀念與公民意識。</w:t>
            </w:r>
          </w:p>
        </w:tc>
      </w:tr>
      <w:tr>
        <w:trPr>
          <w:trHeight w:val="483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資訊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資訊科技的社會議題及資訊倫理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模組化程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陣列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Scratch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完成程式專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排序及搜尋演算法的基本原理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Scratch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實作排序、搜尋的程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MIT App Inventor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製作手機程式。</w:t>
            </w:r>
          </w:p>
        </w:tc>
      </w:tr>
      <w:tr>
        <w:trPr>
          <w:trHeight w:val="207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科技的社會議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4:</w:t>
            </w:r>
            <w:r>
              <w:rPr>
                <w:rFonts w:ascii="標楷體" w:hAnsi="標楷體" w:cs="標楷體" w:eastAsia="標楷體"/>
                <w:szCs w:val="24"/>
              </w:rPr>
              <w:t>媒體與資訊科技相關社會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5:</w:t>
            </w:r>
            <w:r>
              <w:rPr>
                <w:rFonts w:ascii="標楷體" w:hAnsi="標楷體" w:cs="標楷體" w:eastAsia="標楷體"/>
                <w:szCs w:val="24"/>
              </w:rPr>
              <w:t>資訊倫理與法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人身自由權，並具有自我保護的知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認識民事、刑事、行政法的基本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科技的社會議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4:</w:t>
            </w:r>
            <w:r>
              <w:rPr>
                <w:rFonts w:ascii="標楷體" w:hAnsi="標楷體" w:cs="標楷體" w:eastAsia="標楷體"/>
                <w:szCs w:val="24"/>
              </w:rPr>
              <w:t>媒體與資訊科技相關社會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5:</w:t>
            </w:r>
            <w:r>
              <w:rPr>
                <w:rFonts w:ascii="標楷體" w:hAnsi="標楷體" w:cs="標楷體" w:eastAsia="標楷體"/>
                <w:szCs w:val="24"/>
              </w:rPr>
              <w:t>資訊倫理與法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人身自由權，並具有自我保護的知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認識民事、刑事、行政法的基本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媒體識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4:</w:t>
            </w:r>
            <w:r>
              <w:rPr>
                <w:rFonts w:ascii="標楷體" w:hAnsi="標楷體" w:cs="標楷體" w:eastAsia="標楷體"/>
                <w:szCs w:val="24"/>
              </w:rPr>
              <w:t>媒體與資訊科技相關社會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5:</w:t>
            </w:r>
            <w:r>
              <w:rPr>
                <w:rFonts w:ascii="標楷體" w:hAnsi="標楷體" w:cs="標楷體" w:eastAsia="標楷體"/>
                <w:szCs w:val="24"/>
              </w:rPr>
              <w:t>資訊倫理與法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人身自由權，並具有自我保護的知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認識民事、刑事、行政法的基本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倫理與網路禮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4:</w:t>
            </w:r>
            <w:r>
              <w:rPr>
                <w:rFonts w:ascii="標楷體" w:hAnsi="標楷體" w:cs="標楷體" w:eastAsia="標楷體"/>
                <w:szCs w:val="24"/>
              </w:rPr>
              <w:t>媒體與資訊科技相關社會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5:</w:t>
            </w:r>
            <w:r>
              <w:rPr>
                <w:rFonts w:ascii="標楷體" w:hAnsi="標楷體" w:cs="標楷體" w:eastAsia="標楷體"/>
                <w:szCs w:val="24"/>
              </w:rPr>
              <w:t>資訊倫理與法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人身自由權，並具有自我保護的知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認識民事、刑事、行政法的基本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正多邊形小畫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正多邊形小畫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趣的幾何圖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趣的幾何圖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趣的幾何圖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趣的幾何圖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陣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陣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陣列程式—成績計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陣列程式—成績計算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陣列程式—成績計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號與開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號與開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號與開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球號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69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球號碼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序演算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序演算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—氣泡排序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—氣泡排序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—氣泡排序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—氣泡排序法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陣列資料結構的概念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檢視個人在全球競爭與合作中可以扮演的角色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搜尋演算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－拍賣查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－拍賣查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－拍賣查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實作－拍賣查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IT App Invento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IT App Inventor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匯率換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匯率換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英文學習幫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英文學習幫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4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③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隨身資訊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4App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③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─隨身資訊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認識性別權益相關法律與性別平等運動的楷模，具備關懷性別少數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探究社會中資源運用與分配的性別不平等，並提出解決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聯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期課程回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基本演算法的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模組化程式設計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416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51:00Z</dcterms:created>
  <dc:creator>user</dc:creator>
  <dc:description/>
  <cp:keywords/>
  <dc:language>en-US</dc:language>
  <cp:lastModifiedBy>User</cp:lastModifiedBy>
  <dcterms:modified xsi:type="dcterms:W3CDTF">2021-07-03T07:38:00Z</dcterms:modified>
  <cp:revision>10</cp:revision>
  <dc:subject/>
  <dc:title/>
</cp:coreProperties>
</file>